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unakeszi Város Polgármesterétől</w:t>
        <w:tab/>
        <w:tab/>
        <w:tab/>
        <w:t xml:space="preserve">              „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épviselő-testületének </w:t>
      </w:r>
    </w:p>
    <w:p>
      <w:pPr>
        <w:pStyle w:val="Normal"/>
        <w:jc w:val="center"/>
        <w:rPr/>
      </w:pPr>
      <w:r>
        <w:rPr>
          <w:b/>
        </w:rPr>
        <w:t>2010. január 28-ai ülésére</w:t>
      </w:r>
    </w:p>
    <w:p>
      <w:pPr>
        <w:pStyle w:val="Normal"/>
        <w:jc w:val="center"/>
        <w:rPr/>
      </w:pPr>
      <w:r>
        <w:rPr>
          <w:b/>
        </w:rPr>
        <w:t>VII/7. sz. 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árgy:</w:t>
      </w:r>
      <w:r>
        <w:rPr>
          <w:i/>
        </w:rPr>
        <w:t xml:space="preserve"> Dunakeszi 5073 hrsz-ú ingatlan megvásárl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/>
      </w:pPr>
      <w:r>
        <w:rPr/>
        <w:t>Dunakeszi Város Önkormányzata Képviselő-testülete többször megtárgyalta a Dunakeszi 5073 hrsz. alatti, Sportpálya megnevezésű ingatlan megvásárlását a MÁV Zrt. ajánlatának megfelelően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/>
      </w:pPr>
      <w:r>
        <w:rPr/>
        <w:t>Az eredeti ajánlat a MÁV részéről 266.000.000 forint+Áfa vételárat jelölt meg. A testület döntése értelmében kértük, hogy a vételárat az elmúlt 10 évben állagmegóvásra fordított 36.000.000 forint összeggel csökkentve, 10 év részletfizetés biztosítása mellett teljesíthesse az Önkormányzat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/>
      </w:pPr>
      <w:r>
        <w:rPr/>
        <w:t>A MÁV Zrt. 2009. decemberében érkezett levelében arról tájékoztatott, hogy a fenti kérésünk figyelembe vételével került elkészítésre az előterjesztés, amit a MÁV Vezető Értekezlete megtárgyalt. Álláspontjuk az, hogy a 36.000.000 forint vételár csökkentési kérelmet támassza alá, valamint a vételárat 5 év alatt fizesse meg az Önkormányzat. A 36.000.000 forint összegre korábban megküldtük a MÁV részére a bizottsági döntéseket, azonban nem fogadták el, tekintettel arra, hogy ott nem állagmegóvás volt megjelölve a támogatás céljaként, hanem működtetési költség. Felszólítottak, hogy dokumentáljuk egyéb iratokkal, hogy milyen célra került felhasználásra az összeg, vagy jelöljünk meg egyéb indokot a kérelmünk alapja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határozati javaslatot terjesztem a T. Képviselő-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/>
      </w:pPr>
      <w:r>
        <w:rPr/>
        <w:t>Dunakeszi Város Önkormányzatának Képviselő-testülete úgy dönt, hogy a Dunakeszi 5073 hrsz. alatti, sportpálya megjelölésű ingatlant meg kívánja vásárolni a MÁV Zrt.-től 266.000.000+Áfa vételárért, amely összeget 5 év alatt, egyenlő részletekben kíván megfizetni eladó részére úgy, hogy az első részlet az adásvételi szerződés aláírását követő 60 napon belül kerül kifizetésre. Felkéri egyben a Polgármestert, hogy a döntésről tájékoztassa a MÁV Zrt.-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0. február 15.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Koordinátor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unakeszi, 2010. január 12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Kecskeméthy Géza  </w:t>
        <w:tab/>
        <w:tab/>
        <w:tab/>
        <w:tab/>
        <w:tab/>
        <w:tab/>
        <w:tab/>
        <w:tab/>
        <w:tab/>
        <w:tab/>
        <w:t xml:space="preserve">   Polgármester</w:t>
        <w:tab/>
        <w:tab/>
        <w:tab/>
        <w:tab/>
        <w:tab/>
      </w:r>
    </w:p>
    <w:p>
      <w:pPr>
        <w:pStyle w:val="Normal"/>
        <w:rPr>
          <w:spacing w:val="-3"/>
        </w:rPr>
      </w:pPr>
      <w:r>
        <w:rPr>
          <w:spacing w:val="-3"/>
        </w:rPr>
        <w:t>Láttam:</w:t>
      </w:r>
    </w:p>
    <w:p>
      <w:pPr>
        <w:pStyle w:val="Normal"/>
        <w:rPr/>
      </w:pPr>
      <w:r>
        <w:rPr>
          <w:spacing w:val="-3"/>
        </w:rPr>
        <w:tab/>
      </w:r>
      <w:r>
        <w:rPr>
          <w:b/>
          <w:spacing w:val="-3"/>
        </w:rPr>
        <w:t xml:space="preserve">   Dr. Illés Melinda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ab/>
        <w:tab/>
        <w:t>Jegyző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05:00Z</dcterms:created>
  <dc:creator>Horvatho</dc:creator>
  <dc:description/>
  <cp:keywords/>
  <dc:language>en-US</dc:language>
  <cp:lastModifiedBy>ErdeiM</cp:lastModifiedBy>
  <cp:lastPrinted>2010-01-13T08:45:00Z</cp:lastPrinted>
  <dcterms:modified xsi:type="dcterms:W3CDTF">2010-01-21T12:49:00Z</dcterms:modified>
  <cp:revision>4</cp:revision>
  <dc:subject/>
  <dc:title>Dunakeszi Város Polgármesterétől</dc:title>
</cp:coreProperties>
</file>